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" w:hAnsi="Franklin Gothic Heavy" w:cs="Tahoma"/>
                <w:sz w:val="40"/>
              </w:rPr>
            </w:pPr>
            <w:r>
              <w:rPr>
                <w:rFonts w:cs="Tahoma" w:ascii="Franklin Gothic Heavy" w:hAnsi="Franklin Gothic Heavy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invisible line dividing west and east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 line dividing w and 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 xml:space="preserve">an invisible line dividing the world in 2 halves 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lines that go left to right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lines that go north to south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f9 59'4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3584749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358474910"/>
            <w:bookmarkStart w:id="1" w:name="__Fieldmark__7_358474910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 59'4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358474910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358474910"/>
            <w:bookmarkStart w:id="3" w:name="__Fieldmark__9_358474910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 oo'1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3584749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358474910"/>
            <w:bookmarkStart w:id="5" w:name="__Fieldmark__11_358474910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 59'4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35847491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358474910"/>
            <w:bookmarkStart w:id="7" w:name="__Fieldmark__13_358474910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39 59'58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3584749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358474910"/>
            <w:bookmarkStart w:id="9" w:name="__Fieldmark__15_358474910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9 59'52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358474910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358474910"/>
            <w:bookmarkStart w:id="11" w:name="__Fieldmark__17_358474910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70' 12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3584749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358474910"/>
            <w:bookmarkStart w:id="13" w:name="__Fieldmark__19_358474910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9 59 2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35847491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358474910"/>
            <w:bookmarkStart w:id="15" w:name="__Fieldmark__21_358474910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 59 3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358474910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358474910"/>
            <w:bookmarkStart w:id="17" w:name="__Fieldmark__23_358474910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 00 03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35847491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358474910"/>
            <w:bookmarkStart w:id="19" w:name="__Fieldmark__25_358474910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358474910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358474910"/>
            <w:bookmarkStart w:id="21" w:name="__Fieldmark__27_358474910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29 59' 56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358474910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358474910"/>
            <w:bookmarkStart w:id="23" w:name="__Fieldmark__29_358474910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5 03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358474910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358474910"/>
            <w:bookmarkStart w:id="25" w:name="__Fieldmark__31_358474910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79 57' 14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35847491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358474910"/>
            <w:bookmarkStart w:id="27" w:name="__Fieldmark__33_358474910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4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3584749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358474910"/>
            <w:bookmarkStart w:id="29" w:name="__Fieldmark__35_358474910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0 01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35847491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358474910"/>
            <w:bookmarkStart w:id="31" w:name="__Fieldmark__37_358474910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0 03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3584749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358474910"/>
            <w:bookmarkStart w:id="33" w:name="__Fieldmark__39_358474910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20 02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358474910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358474910"/>
            <w:bookmarkStart w:id="35" w:name="__Fieldmark__41_358474910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0 03' 2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35847491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358474910"/>
            <w:bookmarkStart w:id="37" w:name="__Fieldmark__43_358474910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7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35847491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358474910"/>
            <w:bookmarkStart w:id="39" w:name="__Fieldmark__45_358474910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france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spain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egypt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south africa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brazil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us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japan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australia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india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mexico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6:03:00Z</dcterms:created>
  <dc:creator>allaway_r</dc:creator>
  <dc:description/>
  <dc:language>en-US</dc:language>
  <cp:lastModifiedBy>student</cp:lastModifiedBy>
  <dcterms:modified xsi:type="dcterms:W3CDTF">2010-09-24T16:03:00Z</dcterms:modified>
  <cp:revision>2</cp:revision>
  <dc:subject/>
  <dc:title>Title</dc:title>
</cp:coreProperties>
</file>